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ОМЕЛЬН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 ПОЛТА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істнадця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b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П И С К А    І   З    </w:t>
      </w: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BatangChe" w:cs="Times New Roman" w:ascii="Times New Roman" w:hAnsi="Times New Roman"/>
          <w:sz w:val="28"/>
          <w:szCs w:val="28"/>
        </w:rPr>
        <w:t>ід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eastAsia="BatangChe" w:cs="Times New Roman" w:ascii="Times New Roman" w:hAnsi="Times New Roman"/>
          <w:sz w:val="28"/>
          <w:szCs w:val="28"/>
        </w:rPr>
        <w:t>20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>22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землеустрою щодо встанов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відновлення) 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едачі її у власність громадянам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та надану технічну документацію із землеустрою щодо встановлення меж земельної ділянки в натурі (на місцевості), керуючись ст.ст. 12, 40, 79-1, 81, 110-112, 116, 118, 120, 121, 122, 134, 126, Земельного кодексу України, ст.ст. 26, 33 Закону України "Про місцеве самоврядування в Україні ", ст. ст. 19, 20, 25, 55  Закону України "Про землеустрій", Законом України № 2698-ІХ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Омельницька сільська рада Кременчуцького району Полтавської області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bCs/>
          <w:color w:val="FF00FF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FF00FF"/>
          <w:sz w:val="16"/>
          <w:szCs w:val="16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1. Затвердити технічну документацію із землеустрою щодо встановлення (відновлення) меж земельної ділянки в натурі (на місцевості)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0,2500 га кадастровий номер 5322485101:01:003:0171, що перебуває у фактичному користуванні гр. Богодиста Анатолія Мефодійовича для будівництва і обслуговування житлового будинку, господарських будівель і споруд (присадибна ділянка) (КВЦПЗД 02.01) в селі Рокитне, вулиця Гольця, буд. 28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Надати гр. Богодисту Анатолію Мефодійовичу у власність земельну ділянку площею 0,2500 га кадастровий номер 5322485101:01:003:0171, для будівництва і обслуговування житлового будинку, господарських будівель і споруд (присадибна ділянка) в селі Рокитне, вулиця Гольця, буд. 28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ідділу земельних відносин, комунальної власності та житлово-комунального господарства, містобудування, архітектури та надзвичайних ситуацій  внести відповідні зміни до земельно-кадастрової документ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дрій ПИРО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ОМЕЛЬН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 ПОЛТА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істнадця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b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П И С К А    І   З    </w:t>
      </w: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BatangChe" w:cs="Times New Roman" w:ascii="Times New Roman" w:hAnsi="Times New Roman"/>
          <w:sz w:val="28"/>
          <w:szCs w:val="28"/>
        </w:rPr>
        <w:t>ід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eastAsia="BatangChe" w:cs="Times New Roman" w:ascii="Times New Roman" w:hAnsi="Times New Roman"/>
          <w:sz w:val="28"/>
          <w:szCs w:val="28"/>
        </w:rPr>
        <w:t>20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>22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землеустрою щодо встанов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відновлення) 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едачі її у власність громадянам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та надану технічну документацію із землеустрою щодо встановлення меж земельної ділянки в натурі (на місцевості), керуючись ст.ст. 12, 40, 79-1, 81, 110-112, 116, 118, 120, 121, 122, 134, 126, Земельного кодексу України, ст.ст. 26, 33 Закону України "Про місцеве самоврядування в Україні ", ст. ст. 19, 20, 25, 55  Закону України "Про землеустрій", Законом України № 2698-ІХ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Омельницька сільська рада Кременчуцького району Полтавської області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bCs/>
          <w:color w:val="FF00FF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FF00FF"/>
          <w:sz w:val="16"/>
          <w:szCs w:val="16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2. Затвердити технічну документацію із землеустрою щодо встановлення (відновлення) меж земельної ділянки в натурі (на місцевості)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0,2500 га кадастровий номер 5322481007:07:002:0073, що перебуває у фактичному користуванні гр. Бальцевич Раїси Григорівни, гр. Бальцевич Олексія Григоровича, гр. Філіпової Ольги Григорівни для будівництва і обслуговування житлового будинку, господарських будівель і споруд (присадибна ділянка) (КВЦПЗД 02.01) в селі Радочини, вулиця Молодіжна, буд. 27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Надати гр. Бальцевич Раїсі Григорівні, гр. Бальцевич Олексію Григоровичу, гр. Філіповій Ользі Григорівні у спільну сумісну власність земельну ділянку площею 0,2500 га кадастровий номер 5322481007:07:002:0073, для будівництва і обслуговування житлового будинку, господарських будівель і споруд (присадибна ділянка) в селі Радочини, вулиця Молодіжна, буд. 27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ідділу земельних відносин, комунальної власності та житлово-комунального господарства, містобудування, архітектури та надзвичайних ситуацій  внести відповідні зміни до земельно-кадастрової документ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дрій ПИРО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ОМЕЛЬН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 ПОЛТА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істнадця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b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П И С К А    І   З    </w:t>
      </w: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BatangChe" w:cs="Times New Roman" w:ascii="Times New Roman" w:hAnsi="Times New Roman"/>
          <w:sz w:val="28"/>
          <w:szCs w:val="28"/>
        </w:rPr>
        <w:t>ід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eastAsia="BatangChe" w:cs="Times New Roman" w:ascii="Times New Roman" w:hAnsi="Times New Roman"/>
          <w:sz w:val="28"/>
          <w:szCs w:val="28"/>
        </w:rPr>
        <w:t>20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>22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землеустрою щодо встанов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відновлення) 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едачі її у власність громадянам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та надану технічну документацію із землеустрою щодо встановлення меж земельної ділянки в натурі (на місцевості), керуючись ст.ст. 12, 40, 79-1, 81, 110-112, 116, 118, 120, 121, 122, 134, 126, Земельного кодексу України, ст.ст. 26, 33 Закону України "Про місцеве самоврядування в Україні ", ст. ст. 19, 20, 25, 55  Закону України "Про землеустрій", Законом України № 2698-ІХ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Омельницька сільська рада Кременчуцького району Полтавської області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bCs/>
          <w:color w:val="FF00FF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FF00FF"/>
          <w:sz w:val="16"/>
          <w:szCs w:val="16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3. Затвердити технічну документацію із землеустрою щодо встановлення (відновлення) меж земельної ділянки в натурі (на місцевості)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0,1894 га кадастровий номер 5322481001:01:002:0120, що перебуває у фактичному користуванні гр. Карпенка Анатолія Андрійовича для будівництва і обслуговування житлового будинку, господарських будівель і споруд (присадибна ділянка) (КВЦПЗД 02.01) в селі Демидівка, вулиця Центральна, буд. 44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Надати гр. Карпенку Анатолію Андрійовичу у власність земельну ділянку площею 0,1894 га кадастровий номер 5322481001:01:002:0120, для будівництва і обслуговування житлового будинку, господарських будівель і споруд (присадибна ділянка) в селі Демидівка, вулиця Центральна, буд. 44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ідділу земельних відносин, комунальної власності та житлово-комунального господарства, містобудування, архітектури та надзвичайних ситуацій  внести відповідні зміни до земельно-кадастрової документ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дрій ПИРО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ОМЕЛЬН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 ПОЛТА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істнадця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b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П И С К А    І   З    </w:t>
      </w: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BatangChe" w:cs="Times New Roman" w:ascii="Times New Roman" w:hAnsi="Times New Roman"/>
          <w:sz w:val="28"/>
          <w:szCs w:val="28"/>
        </w:rPr>
        <w:t>ід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eastAsia="BatangChe" w:cs="Times New Roman" w:ascii="Times New Roman" w:hAnsi="Times New Roman"/>
          <w:sz w:val="28"/>
          <w:szCs w:val="28"/>
        </w:rPr>
        <w:t>20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>22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землеустрою щодо встанов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відновлення) 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едачі її у власність громадянам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та надану технічну документацію із землеустрою щодо встановлення меж земельної ділянки в натурі (на місцевості), керуючись ст.ст. 12, 40, 79-1, 81, 110-112, 116, 118, 120, 121, 122, 134, 126, Земельного кодексу України, ст.ст. 26, 33 Закону України "Про місцеве самоврядування в Україні ", ст. ст. 19, 20, 25, 55  Закону України "Про землеустрій", Законом України № 2698-ІХ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Омельницька сільська рада Кременчуцького району Полтавської області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bCs/>
          <w:color w:val="FF00FF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FF00FF"/>
          <w:sz w:val="16"/>
          <w:szCs w:val="16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4. Затвердити технічну документацію із землеустрою щодо встановлення (відновлення) меж земельної ділянки в натурі (на місцевості)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0,1500 га кадастровий номер 5322483201:01:005:0213, що перебуває у фактичному користуванні гр. Пилипенко Катерини Іванівни для будівництва і обслуговування житлового будинку, господарських будівель і споруд (присадибна ділянка) (КВЦПЗД 02.01) в селі Омельник, вулиця Одарченківська, буд. 16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Надати гр. Пилипенко Катерині Іванівні у власність земельну ділянку площею 0,1500 га кадастровий номер 5322483201:01:005:0213, для будівництва і обслуговування житлового будинку, господарських будівель і споруд (присадибна ділянка) в селі Омельник, вулиця Одарченківська, буд. 16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ідділу земельних відносин, комунальної власності та житлово-комунального господарства, містобудування, архітектури та надзвичайних ситуацій  внести відповідні зміни до земельно-кадастрової документ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дрій ПИРО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ОМЕЛЬН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 ПОЛТА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істнадця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b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П И С К А    І   З    </w:t>
      </w: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BatangChe" w:cs="Times New Roman" w:ascii="Times New Roman" w:hAnsi="Times New Roman"/>
          <w:sz w:val="28"/>
          <w:szCs w:val="28"/>
        </w:rPr>
        <w:t>ід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eastAsia="BatangChe" w:cs="Times New Roman" w:ascii="Times New Roman" w:hAnsi="Times New Roman"/>
          <w:sz w:val="28"/>
          <w:szCs w:val="28"/>
        </w:rPr>
        <w:t>20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>22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землеустрою щодо встанов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відновлення) 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едачі її у власність громадянам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та надану технічну документацію із землеустрою щодо встановлення меж земельної ділянки в натурі (на місцевості), керуючись ст.ст. 12, 40, 79-1, 81, 110-112, 116, 118, 120, 121, 122, 134, 126, Земельного кодексу України, ст.ст. 26, 33 Закону України "Про місцеве самоврядування в Україні ", ст. ст. 19, 20, 25, 55  Закону України "Про землеустрій", Законом України № 2698-ІХ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Омельницька сільська рада Кременчуцького району Полтавської області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bCs/>
          <w:color w:val="FF00FF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FF00FF"/>
          <w:sz w:val="16"/>
          <w:szCs w:val="16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5. Затвердити технічну документацію із землеустрою щодо встановлення (відновлення) меж земельної ділянки в натурі (на місцевості)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0,2500 га кадастровий номер 5322483201:01:005:0205, що перебуває у фактичному користуванні гр. Євтенко Ольги Іванівни для будівництва і обслуговування житлового будинку, господарських будівель і споруд (присадибна ділянка) (КВЦПЗД 02.01) в селі Омельник, вулиця Садова, буд. 16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Надати гр. Євтенко Ользі Іванівні у власність земельну ділянку площею 0,2500 га кадастровий номер 5322483201:01:005:0205, для будівництва і обслуговування житлового будинку, господарських будівель і споруд (присадибна ділянка) в селі Омельник, вулиця Садова, буд. 16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ідділу земельних відносин, комунальної власності та житлово-комунального господарства, містобудування, архітектури та надзвичайних ситуацій  внести відповідні зміни до земельно-кадастрової документ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дрій ПИРО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ОМЕЛЬН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 ПОЛТА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істнадця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b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П И С К А    І   З    </w:t>
      </w: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BatangChe" w:cs="Times New Roman" w:ascii="Times New Roman" w:hAnsi="Times New Roman"/>
          <w:sz w:val="28"/>
          <w:szCs w:val="28"/>
        </w:rPr>
        <w:t>ід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eastAsia="BatangChe" w:cs="Times New Roman" w:ascii="Times New Roman" w:hAnsi="Times New Roman"/>
          <w:sz w:val="28"/>
          <w:szCs w:val="28"/>
        </w:rPr>
        <w:t>20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>22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землеустрою щодо встанов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відновлення) 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едачі її у власність громадянам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та надану технічну документацію із землеустрою щодо встановлення меж земельної ділянки в натурі (на місцевості), керуючись ст.ст. 12, 40, 79-1, 81, 110-112, 116, 118, 120, 121, 122, 134, 126, Земельного кодексу України, ст.ст. 26, 33 Закону України "Про місцеве самоврядування в Україні ", ст. ст. 19, 20, 25, 55  Закону України "Про землеустрій", Законом України № 2698-ІХ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Омельницька сільська рада Кременчуцького району Полтавської області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bCs/>
          <w:color w:val="FF00FF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FF00FF"/>
          <w:sz w:val="16"/>
          <w:szCs w:val="16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6. Затвердити технічну документацію із землеустрою щодо встановлення (відновлення) меж земельної ділянки в натурі (на місцевості)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0,1320 га кадастровий номер 5322481301:01:001:0100, що перебуває у фактичному користуванні гр. Мельник Світлани Вікторівни для будівництва і обслуговування житлового будинку, господарських будівель і споруд (присадибна ділянка) (КВЦПЗД 02.01) в селі Запсілля, вулиця Центральна, буд. 84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Надати гр. Мельник Світлані Вікторівні у власність земельну ділянку площею 0,2500 га кадастровий номер 5322481301:01:001:0100, для будівництва і обслуговування житлового будинку, господарських будівель і споруд (присадибна ділянка) в селі Запсілля, вулиця Центральна, буд. 84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ідділу земельних відносин, комунальної власності та житлово-комунального господарства, містобудування, архітектури та надзвичайних ситуацій  внести відповідні зміни до земельно-кадастрової документ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дрій ПИРО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ОМЕЛЬН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 ПОЛТА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істнадця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b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П И С К А    І   З    </w:t>
      </w: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BatangChe" w:cs="Times New Roman" w:ascii="Times New Roman" w:hAnsi="Times New Roman"/>
          <w:sz w:val="28"/>
          <w:szCs w:val="28"/>
        </w:rPr>
        <w:t>ід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eastAsia="BatangChe" w:cs="Times New Roman" w:ascii="Times New Roman" w:hAnsi="Times New Roman"/>
          <w:sz w:val="28"/>
          <w:szCs w:val="28"/>
        </w:rPr>
        <w:t>20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>22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землеустрою щодо встанов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відновлення) 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едачі її у власність громадянам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та надану технічну документацію із землеустрою щодо встановлення меж земельної ділянки в натурі (на місцевості), керуючись ст.ст. 12, 40, 79-1, 81, 110-112, 116, 118, 120, 121, 122, 134, 126, Земельного кодексу України, ст.ст. 26, 33 Закону України "Про місцеве самоврядування в Україні ", ст. ст. 19, 20, 25, 55  Закону України "Про землеустрій", Законом України № 2698-ІХ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Омельницька сільська рада Кременчуцького району Полтавської області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bCs/>
          <w:color w:val="FF00FF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FF00FF"/>
          <w:sz w:val="16"/>
          <w:szCs w:val="16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7. Затвердити технічну документацію із землеустрою щодо встановлення (відновлення) меж земельної ділянки в натурі (на місцевості)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0,2500 га кадастровий номер 5322485101:01:001:0131, що перебуває у фактичному користуванні гр. Чопової Валентини Іванівни для будівництва і обслуговування житлового будинку, господарських будівель і споруд (присадибна ділянка) (КВЦПЗД 02.01) в селі Рокитне, вулиця Степова, буд. 24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1. Надати гр. Чоповій Ользі Іванівні у власність земельну ділянку площею 0,2500 га кадастровий номер 5322485101:01:001:0131, для будівництва і обслуговування житлового будинку, господарських будівель і споруд (присадибна ділянка) в селі Рокитне, вулиця Степова, буд. 24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ідділу земельних відносин, комунальної власності та житлово-комунального господарства, містобудування, архітектури та надзвичайних ситуацій  внести відповідні зміни до земельно-кадастрової документ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дрій ПИРО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ОМЕЛЬНИЦ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МЕНЧУЦЬКОГО РАЙОНУ  ПОЛТАВСЬКОЇ ОБЛАСТ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істнадцят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ія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b/>
          <w:sz w:val="28"/>
          <w:szCs w:val="28"/>
        </w:rPr>
        <w:t>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П И С К А    І   З    </w:t>
      </w: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BatangChe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BatangChe" w:cs="Times New Roman" w:ascii="Times New Roman" w:hAnsi="Times New Roman"/>
          <w:sz w:val="28"/>
          <w:szCs w:val="28"/>
        </w:rPr>
        <w:t>ід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eastAsia="BatangChe" w:cs="Times New Roman" w:ascii="Times New Roman" w:hAnsi="Times New Roman"/>
          <w:sz w:val="28"/>
          <w:szCs w:val="28"/>
        </w:rPr>
        <w:t>20</w:t>
      </w:r>
      <w:r>
        <w:rPr>
          <w:rFonts w:eastAsia="BatangChe" w:cs="Times New Roman" w:ascii="Times New Roman" w:hAnsi="Times New Roman"/>
          <w:sz w:val="28"/>
          <w:szCs w:val="28"/>
          <w:lang w:val="uk-UA"/>
        </w:rPr>
        <w:t>22</w:t>
      </w:r>
      <w:r>
        <w:rPr>
          <w:rFonts w:eastAsia="BatangChe"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технічної документації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землеустрою щодо встанов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відновлення) 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 земельної ділянки в натурі (на місцевості)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едачі її у власність громадянам</w:t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30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та надану технічну документацію із землеустрою щодо встановлення меж земельної ділянки в натурі (на місцевості), керуючись ст.ст. 12, 40, 79-1, 81, 110-112, 116, 118, 120, 121, 122, 134, 126, Земельного кодексу України, ст.ст. 26, 33 Закону України "Про місцеве самоврядування в Україні ", ст. ст. 19, 20, 25, 55  Закону України "Про землеустрій", Законом України № 2698-ІХ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Омельницька сільська рада Кременчуцького району Полтавської області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Normal"/>
        <w:spacing w:before="0" w:after="0"/>
        <w:ind w:right="-81" w:hanging="0"/>
        <w:jc w:val="both"/>
        <w:rPr>
          <w:rFonts w:ascii="Times New Roman" w:hAnsi="Times New Roman" w:cs="Times New Roman"/>
          <w:b/>
          <w:b/>
          <w:bCs/>
          <w:color w:val="FF00FF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FF00FF"/>
          <w:sz w:val="16"/>
          <w:szCs w:val="16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.8. Затвердити технічну документацію із землеустрою щодо встановлення (відновлення) меж земельної ділянки в натурі (на місцевості)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0,2500 га кадастровий номер 5322483201:01:009:0183, що перебуває у фактичному користуванні гр. Щербака Владислава Володимировича для будівництва і обслуговування житлового будинку, господарських будівель і споруд (присадибна ділянка) (КВЦПЗД 02.01) в селі Омельник, провулок Рибацький, буд. 3 а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1. Надати гр. Щербаку Владиславу Володимировичу у власність земельну ділянку площею 0,2500 га кадастровий номер 5322483201:01:009:0183, для будівництва і обслуговування житлового будинку, господарських будівель і споруд (присадибна ділянка) в селі Омельник, вулиця Садова, буд. 16, Омельницької територіальної громади Кременчуцького району Полтавської област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ідділу земельних відносин, комунальної власності та житлово-комунального господарства, містобудування, архітектури та надзвичайних ситуацій  внести відповідні зміни до земельно-кадастрової документ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ий голова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ндрій ПИРО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12:00Z</dcterms:created>
  <dc:creator>User</dc:creator>
  <dc:description/>
  <cp:keywords/>
  <dc:language>en-US</dc:language>
  <cp:lastModifiedBy>USER</cp:lastModifiedBy>
  <cp:lastPrinted>2022-12-22T14:15:00Z</cp:lastPrinted>
  <dcterms:modified xsi:type="dcterms:W3CDTF">2022-12-22T12:33:00Z</dcterms:modified>
  <cp:revision>30</cp:revision>
  <dc:subject/>
  <dc:title/>
</cp:coreProperties>
</file>